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-219075</wp:posOffset>
                </wp:positionV>
                <wp:extent cx="0" cy="9683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7.25pt" to="-20.85pt,7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905</wp:posOffset>
                </wp:positionH>
                <wp:positionV relativeFrom="paragraph">
                  <wp:posOffset>-219710</wp:posOffset>
                </wp:positionV>
                <wp:extent cx="6595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17.3pt" to="499.15pt,-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8730</wp:posOffset>
                </wp:positionH>
                <wp:positionV relativeFrom="paragraph">
                  <wp:posOffset>-226060</wp:posOffset>
                </wp:positionV>
                <wp:extent cx="635" cy="96932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-17.8pt" to="499.9pt,7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ELEMENTS DE GUIDAGE DE LA VIS A BI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7590" cy="5489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LEMENT DE LIAISO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4888865" cy="1231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810895</wp:posOffset>
                </wp:positionV>
                <wp:extent cx="6598920" cy="571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63.85pt" to="499.7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8569325</wp:posOffset>
                </wp:positionV>
                <wp:extent cx="648144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674.75pt" to="493.85pt,6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</w:rPr>
        <w:t xml:space="preserve">DT 11/12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v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1:28:00Z</dcterms:created>
  <dc:creator>REPMI</dc:creator>
  <dc:description/>
  <dc:language>en-US</dc:language>
  <cp:lastModifiedBy>C. FLAHAUT</cp:lastModifiedBy>
  <cp:lastPrinted>2001-09-17T14:35:00Z</cp:lastPrinted>
  <dcterms:modified xsi:type="dcterms:W3CDTF">2002-12-17T20:52:00Z</dcterms:modified>
  <cp:revision>4</cp:revision>
  <dc:subject/>
  <dc:title>B.T.S. MI</dc:title>
</cp:coreProperties>
</file>